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роект решения 12-й сессии Совета депутатов Спиринского сельсовета Ордынского района Новосибирской области «О бюджете Спиринского сельсовета Ордынского района Новосибирской области на 2016 год и плановый период 2017 и2018 годов» №    от 26 декабря 2016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сти следующие измен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Увеличить плановые назначения по расходам на сумму 11397,32руб. по статье «Социальная политика» доплаты к пенсии по КБК 555 1001 2010049100 313 263 б).Уменьшить расходы по статье «Жилищно-коммунальное хозяйство» по КБК 555 0503 2010065030 244 223 коммунальные услуги в сумме 11397,32 руб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ециалист 1 разряда                                            Брак Н.А.</w:t>
      </w:r>
    </w:p>
    <w:sectPr>
      <w:type w:val="nextPage"/>
      <w:pgSz w:w="11906" w:h="16838"/>
      <w:pgMar w:left="902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2:45:00Z</dcterms:created>
  <dc:creator>Пользователь</dc:creator>
  <dc:description/>
  <cp:keywords/>
  <dc:language>en-US</dc:language>
  <cp:lastModifiedBy>Пользователь</cp:lastModifiedBy>
  <cp:lastPrinted>2016-11-01T10:33:00Z</cp:lastPrinted>
  <dcterms:modified xsi:type="dcterms:W3CDTF">2016-12-26T02:51:00Z</dcterms:modified>
  <cp:revision>4</cp:revision>
  <dc:subject/>
  <dc:title>   Отчеты за </dc:title>
</cp:coreProperties>
</file>